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Υπηρεσία :  ΔΗΜΟΣ ΚΟΖΑΝΗΣ                                      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/2011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Υ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Από την υπογραφή της Σύμβασης και έως 31/07/2012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6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ΥΕ ΒΟΗΘΩΝ ΜΑΓΕΙΡ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1"/>
        <w:gridCol w:w="2504"/>
        <w:gridCol w:w="3000"/>
        <w:gridCol w:w="2040"/>
        <w:gridCol w:w="1702"/>
        <w:gridCol w:w="4484"/>
      </w:tblGrid>
      <w:tr>
        <w:trPr>
          <w:tblHeader w:val="true"/>
          <w:trHeight w:val="9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ΡΡΙΨΗΣ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ΖΑΡΟΓΙΑΝΝ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ΕΞΑΝΔΡ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78887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λλιπή δικαιολογητικά.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ΕΙ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ΩΤΕΙΝ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ΓΥΡΙ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 71232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ιπή δικαιολογητικά.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VLO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R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EORGIEV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90618013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ιπή δικαιολογητικά.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ΡΑΓΙΑΝΝ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Κ 42390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ιπή δικαιολογητικά.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ΖΗΚΟΥΛ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 18251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λλιπή δικαιολογητικά.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ΤΖΙ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ΙΡΗΝ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Κ 42429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ιπή δικαιολογητικά.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ΟΥΤΣΙΟΥΝ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ΟΦ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ΑΖΑΡ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29414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λλιπή δικαιολογητικά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09:00Z</dcterms:created>
  <dc:creator>.</dc:creator>
  <dc:description/>
  <cp:keywords/>
  <dc:language>en-US</dc:language>
  <cp:lastModifiedBy>user</cp:lastModifiedBy>
  <cp:lastPrinted>2011-04-19T13:34:00Z</cp:lastPrinted>
  <dcterms:modified xsi:type="dcterms:W3CDTF">2011-09-26T08:09:00Z</dcterms:modified>
  <cp:revision>3</cp:revision>
  <dc:subject/>
  <dc:title>Φορέας : ΔΗΜΟΣ ΚΟΖΑΝΗΣ</dc:title>
</cp:coreProperties>
</file>